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ОТОКОЛ № 1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заседания комиссии по проведению административной реформы и повышению качества предоставляемых государственных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и муниципальных услуг в Астраха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Астрахань</w:t>
        <w:tab/>
        <w:tab/>
        <w:tab/>
        <w:tab/>
        <w:tab/>
        <w:t xml:space="preserve">                                          22 января 2019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ствовал: заместитель председателя комиссии, и.о. заместителя  председателя Правительства Астраханской области – министра экономического развития Астраханской области А.В. Саш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овали: </w:t>
      </w:r>
    </w:p>
    <w:tbl>
      <w:tblPr>
        <w:tblW w:w="106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371"/>
      </w:tblGrid>
      <w:tr>
        <w:trPr/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лены комиссии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глашенные: </w:t>
            </w:r>
          </w:p>
        </w:tc>
        <w:tc>
          <w:tcPr>
            <w:tcW w:w="737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 xml:space="preserve">I. </w:t>
      </w:r>
      <w:r>
        <w:rPr>
          <w:b/>
          <w:color w:val="000000"/>
          <w:sz w:val="28"/>
          <w:szCs w:val="28"/>
        </w:rPr>
        <w:t xml:space="preserve">О внесении изменений в схему </w:t>
      </w:r>
      <w:r>
        <w:rPr>
          <w:b/>
          <w:bCs/>
          <w:sz w:val="28"/>
          <w:szCs w:val="28"/>
        </w:rPr>
        <w:t>размещения МФЦ, территориально-обособленных структурных подразделений (офисов) МФЦ, организаций, привлекаемых к реализации функций МФЦ, на территории Астраханской области</w:t>
      </w:r>
    </w:p>
    <w:p>
      <w:pPr>
        <w:pStyle w:val="Normal"/>
        <w:pBdr>
          <w:bottom w:val="single" w:sz="12" w:space="1" w:color="000000"/>
        </w:pBdr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(Сашин А.В., Горюнова Е.А.</w:t>
      </w:r>
      <w:r>
        <w:rPr>
          <w:color w:val="000000"/>
          <w:sz w:val="28"/>
          <w:szCs w:val="28"/>
        </w:rPr>
        <w:t>)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нять к сведению доклад заместителя директора автономного учреждения Астраханской области «Многофункциональный центр предоставления государственных и муниципальных услуг» Горюновой Е.А. по данному вопрос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схему размещения многофункциональных центров предоставления государственных и муниципальных услуг, территориально-обособленных структурных подразделений (офисов) МФЦ, организаций, привлекаемых к реализации функций МФЦ, на территории Астраханской области (Приложение 1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Утвердить схему размещения многофункциональных центров предоставления государственных и муниципальных услуг, территориально-обособленных структурных подразделений (офисов) МФЦ, организаций, привлекаемых к реализации функций МФЦ, специализирующихся на предоставлении услуг юридическим лицам, индивидуальным предпринимателям и гражданам, планирующим начать предпринимательскую деятельность на территории Астраханской области (Приложение 2). </w:t>
      </w:r>
    </w:p>
    <w:p>
      <w:pPr>
        <w:pStyle w:val="Style16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__</w:t>
      </w:r>
    </w:p>
    <w:p>
      <w:pPr>
        <w:pStyle w:val="Normal"/>
        <w:widowControl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I. </w:t>
      </w:r>
      <w:r>
        <w:rPr>
          <w:b/>
          <w:color w:val="000000"/>
          <w:sz w:val="28"/>
          <w:szCs w:val="28"/>
        </w:rPr>
        <w:t>Об одобрении Сводной матрицы составов действий, выполнение которых обеспечивается заявителю при предоставлении государственных услуг в электронной форме в новой редакции</w:t>
      </w:r>
    </w:p>
    <w:p>
      <w:pPr>
        <w:pStyle w:val="Normal"/>
        <w:pBdr>
          <w:bottom w:val="single" w:sz="12" w:space="1" w:color="000000"/>
        </w:pBdr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(Сашин А.В., Уколова Е.В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инять к сведению доклад начальника сектора информационно-технического обеспечения отдела административной реформы департамента административной реформы и электронного правительства министерства экономического развития Астраханской области Уколовой Е.В. по данному вопросу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2. Одобрить Сводную матрицу составов действий, выполнение которых обеспечивается заявителю при предоставлении государственных услуг в электронной форме в новой редакции (Приложение 3 на диск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Исполнительным органам государственной власти Астраханской области обеспечить внесение соответствующих изменений в административные регламенты предоставления государственных услуг (услуг) в соответствии со Сводной матрицей составов действий, выполнение которых обеспечивается заявителю при предоставлении государственных услуг в электронной форме.</w:t>
      </w:r>
    </w:p>
    <w:p>
      <w:pPr>
        <w:pStyle w:val="Style16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__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Об одобрении технологических схем предоставления государственных и муниципальных услуг (услуг) Астраханской области</w:t>
      </w:r>
    </w:p>
    <w:p>
      <w:pPr>
        <w:pStyle w:val="Normal"/>
        <w:pBdr>
          <w:bottom w:val="single" w:sz="12" w:space="1" w:color="000000"/>
        </w:pBdr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(Сашин А.В., Анисимова О.В.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инять к сведению доклад начальника отдела административной реформы  департамента административной реформы и электронного правительства министерства экономического развития Астраханской области Анисимовой О.В. по данному вопрос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добрить технологические схемы предоставления государственных и муниципальных услуг (услуг) Астраханской области (Приложение 4 на диске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__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V. </w:t>
      </w:r>
      <w:r>
        <w:rPr>
          <w:b/>
          <w:color w:val="000000"/>
          <w:sz w:val="28"/>
          <w:szCs w:val="28"/>
        </w:rPr>
        <w:t>О плане работы комиссии по проведению административной реформы и повышению качества предоставляемых государственных и муниципальных услуг в Астраханской области на 2019 год.</w:t>
      </w:r>
    </w:p>
    <w:p>
      <w:pPr>
        <w:pStyle w:val="Normal"/>
        <w:pBdr>
          <w:bottom w:val="single" w:sz="12" w:space="1" w:color="000000"/>
        </w:pBdr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Сашин А.В., Анисимова О.В.)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1. Принять к сведению доклад начальника отдела административной реформы департамента административной реформы и электронного правительства министерства экономического развития Астраханской области Анисимовой О.В. по данному вопросу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лан работы комиссии по проведению административной реформы и повышению качества предоставляемых государственных и муниципальных услуг в Астраханской области на 2019 год (Приложение 5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заместителя председателя Правительст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страханской области – министр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ческого развития Астраханской област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комиссии                                                                   А.В. Саш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административной рефор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артамента административной реформы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нного правительства министерства экономиче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развития Астраханской области, секретарь комиссии                              О.В. Анисимова</w:t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720" w:top="1134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ectiontitle">
    <w:name w:val="section_title"/>
    <w:basedOn w:val="Style13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color w:val="000080"/>
      <w:sz w:val="24"/>
      <w:szCs w:val="24"/>
      <w:lang w:val="ru-RU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4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">
    <w:name w:val="Абзац Уровень 1"/>
    <w:basedOn w:val="Normal"/>
    <w:qFormat/>
    <w:pPr>
      <w:spacing w:lineRule="auto" w:line="360"/>
      <w:jc w:val="both"/>
    </w:pPr>
    <w:rPr>
      <w:rFonts w:eastAsia="SimSun;宋体"/>
      <w:sz w:val="28"/>
      <w:szCs w:val="28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5">
    <w:name w:val=" Знак Знак5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2"/>
    <w:basedOn w:val="Normal"/>
    <w:qFormat/>
    <w:pPr>
      <w:suppressAutoHyphens w:val="true"/>
      <w:jc w:val="center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5:39:00Z</dcterms:created>
  <dc:creator>Козенкова Наталья Владимировна</dc:creator>
  <dc:description/>
  <cp:keywords/>
  <dc:language>en-US</dc:language>
  <cp:lastModifiedBy>Вороненкина Оксана Валерьевна</cp:lastModifiedBy>
  <cp:lastPrinted>2017-12-21T14:49:00Z</cp:lastPrinted>
  <dcterms:modified xsi:type="dcterms:W3CDTF">2019-01-17T11:22:00Z</dcterms:modified>
  <cp:revision>15</cp:revision>
  <dc:subject/>
  <dc:title>ПРОТОКОЛ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716892572</vt:r8>
  </property>
</Properties>
</file>